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412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43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43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43  в количестве 10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рая Лилия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 "СКЦ МО Старолеушковское СП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ок Анна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шель Александр Александро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кина Наталья Владими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чкарь Александр Леонид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пченко Ирина Викт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енковец Елена Анатол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дченко Марина Пет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мина Светлан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укладнова Юлия Григори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43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43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2:00Z</dcterms:created>
  <dc:creator>SamLab.ws</dc:creator>
  <dc:description/>
  <dc:language>en-US</dc:language>
  <cp:lastModifiedBy>ARM_PPZ</cp:lastModifiedBy>
  <cp:lastPrinted>2018-05-30T08:52:00Z</cp:lastPrinted>
  <dcterms:modified xsi:type="dcterms:W3CDTF">2018-05-30T05:53:00Z</dcterms:modified>
  <cp:revision>3</cp:revision>
  <dc:subject/>
  <dc:title>Территориальная избирательная комиссия</dc:title>
</cp:coreProperties>
</file>